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.1.1.1. TECHNICKÁ ZPRÁVA STAVEB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Základní úda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ind w:left="1701" w:hanging="2241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ázev stavby:   </w:t>
      </w:r>
      <w:r>
        <w:rPr>
          <w:b/>
        </w:rPr>
        <w:t xml:space="preserve">  Zřízení učebny mikrobiologie, gymnázium Ostrov</w:t>
      </w:r>
    </w:p>
    <w:p>
      <w:pPr>
        <w:pStyle w:val="Normal"/>
        <w:numPr>
          <w:ilvl w:val="0"/>
          <w:numId w:val="0"/>
        </w:numPr>
        <w:ind w:left="1800" w:hanging="180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Základní charakteristika stavby a její účel: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/>
        <w:t xml:space="preserve">           </w:t>
      </w:r>
      <w:r>
        <w:rPr>
          <w:sz w:val="22"/>
          <w:szCs w:val="22"/>
        </w:rPr>
        <w:t xml:space="preserve">Jedná se o zřízení učebny mikrobiologie + kabinetu ve stávající stavbě - v 1.NP školní budovy. Původní využití prostorů - denní místnost, hygienické zařízení, sklady v rohové části části 1.NP budovy školy.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sz w:val="22"/>
          <w:szCs w:val="22"/>
        </w:rPr>
        <w:t xml:space="preserve">Záměr stavebníka - zřízení nové učebny a kabinetu ve stávajících prostorech stavby. Budou zrušeny původní místnosti vybouráním dělících příček.  Vstup do prostorů z chodby školní budovy zůstává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avebními úpravami nebude zasahováno do nosných konstrukcí objektu, nebude měněn vzhled stavby, ani se nemění způsob užívání stavby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  <w:t>Navrhované plochy: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  <w:t>Užitná plocha - učebna ..............................71,30 m2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žitná plocha - kabinet   ....................... 11,30 m2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Provedené průzkumy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Byl proveden vizuelní průzkum se zaměřením stávajícího  stavu na místě stavby v rozsahu nutném pro provedení stavb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.      Jedná se o stávající školní budovu. Upravovaný prostor umístěn v 1.NP stavby, nepodsklepený.  Vstup z chodby školní budovy.</w:t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pojení na dopravní a technickou infrastrukturu: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- Příjezd k objektu </w:t>
      </w:r>
      <w:r>
        <w:rPr>
          <w:sz w:val="22"/>
          <w:szCs w:val="22"/>
        </w:rPr>
        <w:t xml:space="preserve">je stávající – po městských komunikacích.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- Rozvod elektrické energie</w:t>
      </w:r>
      <w:r>
        <w:rPr/>
        <w:t xml:space="preserve"> –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kt je napojen na distribuční rozvody el. energie. V upravovaném prostoru  dojde k úpravám elektroinstalace. Nedojde k navýšení spotřeby.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 xml:space="preserve"> 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2"/>
          <w:szCs w:val="22"/>
        </w:rPr>
        <w:t>- Vodovod, kanalizace</w:t>
      </w:r>
      <w:r>
        <w:rPr>
          <w:sz w:val="22"/>
          <w:szCs w:val="22"/>
        </w:rPr>
        <w:t xml:space="preserve"> – objekt je napojen na obecní rozvody vody a kanalizace. V upravované,m prostoru dojde k odpojení stávajících zařizovacích předmětů.  </w:t>
      </w:r>
    </w:p>
    <w:p>
      <w:pPr>
        <w:pStyle w:val="TextBody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TextBody"/>
        <w:ind w:left="2520" w:hanging="252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Dešťové vody </w:t>
      </w:r>
      <w:r>
        <w:rPr>
          <w:sz w:val="22"/>
          <w:szCs w:val="22"/>
        </w:rPr>
        <w:t xml:space="preserve"> – nic se nemění. </w:t>
      </w:r>
    </w:p>
    <w:p>
      <w:pPr>
        <w:pStyle w:val="TextBody"/>
        <w:ind w:left="162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520" w:hanging="25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- Vytápění</w:t>
      </w:r>
      <w:r>
        <w:rPr>
          <w:sz w:val="22"/>
          <w:szCs w:val="22"/>
        </w:rPr>
        <w:t xml:space="preserve"> – objekt je napojen na dálkové rozvody ústředního vytápění. Rozvody UT zůstávají bez změn.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 Plynovod</w:t>
      </w:r>
      <w:r>
        <w:rPr>
          <w:sz w:val="22"/>
          <w:szCs w:val="22"/>
        </w:rPr>
        <w:t xml:space="preserve"> –  v objektu je rozvod plynu, plynový kotel bude odstraněn, bude provedeno napojení rozvodů UT do radiátorů ze stávajícího kotle UT v technické místnosti.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ásady architektonického, funkčního a dispozičního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269" w:leader="none"/>
        </w:tabs>
        <w:ind w:left="360" w:hanging="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Jedná se o stavební úpravy a udržovací práce v prostoru školy za účelem zřízení nové učebny a kabinetu.  Učebna bude přístupná ze školní chodby, kabinet bude přístupný z učebny. 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Stavebně konstrukční č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>Vyhodnocení současného stavu konstrukcí:</w:t>
      </w:r>
    </w:p>
    <w:p>
      <w:pPr>
        <w:pStyle w:val="Normal"/>
        <w:ind w:left="360" w:firstLine="66"/>
        <w:jc w:val="both"/>
        <w:rPr/>
      </w:pPr>
      <w:r>
        <w:rPr>
          <w:sz w:val="22"/>
          <w:szCs w:val="22"/>
        </w:rPr>
        <w:t xml:space="preserve">Svislé konstrukce domu – zděné. </w:t>
      </w:r>
    </w:p>
    <w:p>
      <w:pPr>
        <w:pStyle w:val="Normal"/>
        <w:ind w:left="360" w:firstLine="66"/>
        <w:jc w:val="both"/>
        <w:rPr/>
      </w:pPr>
      <w:r>
        <w:rPr>
          <w:sz w:val="22"/>
          <w:szCs w:val="22"/>
        </w:rPr>
        <w:t>Stropy nad místnostmi jsou železobetonové trámové s viditelnými trámy.</w:t>
      </w:r>
    </w:p>
    <w:p>
      <w:pPr>
        <w:pStyle w:val="Normal"/>
        <w:ind w:left="360" w:firstLine="66"/>
        <w:jc w:val="both"/>
        <w:rPr/>
      </w:pPr>
      <w:r>
        <w:rPr>
          <w:sz w:val="22"/>
          <w:szCs w:val="22"/>
        </w:rPr>
        <w:t>Podlahy – betonové mazaniny na podkladní betonové desky + nášlapná vrstva - povlaky</w:t>
      </w:r>
    </w:p>
    <w:p>
      <w:pPr>
        <w:pStyle w:val="Normal"/>
        <w:ind w:left="360" w:firstLine="66"/>
        <w:jc w:val="both"/>
        <w:rPr/>
      </w:pPr>
      <w:r>
        <w:rPr>
          <w:sz w:val="22"/>
          <w:szCs w:val="22"/>
        </w:rPr>
        <w:t xml:space="preserve">PVC. V hygienickém zařízení - keramické dlažby a obklady.  </w:t>
      </w:r>
    </w:p>
    <w:p>
      <w:pPr>
        <w:pStyle w:val="Normal"/>
        <w:ind w:left="360" w:firstLine="66"/>
        <w:jc w:val="both"/>
        <w:rPr/>
      </w:pPr>
      <w:r>
        <w:rPr>
          <w:sz w:val="22"/>
          <w:szCs w:val="22"/>
        </w:rPr>
        <w:t>Výplně otvorů - okna – dřevěná zdvojená.</w:t>
      </w:r>
    </w:p>
    <w:p>
      <w:pPr>
        <w:pStyle w:val="Normal"/>
        <w:ind w:left="426" w:hanging="142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veře dřevěné do  ocel.  zárubní. Výplně otvorů, dlažby, nášlapné vrstvy podlah, obklady – v opotřebeném stavu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vislých i vodorovných konstrukcích nejsou patrné žádné poruchy, trhliny a jiné závady   statického charakteru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Světlá výška podlaží ....... 3480 mm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urán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ourací prác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ourací práce jsou malého rozsahu a běžného charakteru. Přesto je nutné dodržovat veškerá bezpečnostní opatření a při jakýchkoli příznacích narušení svislých i vodorovných konstrukcí je nutné přizvat na stavbu zodpovědného projektanta - statika. Budou provedeny následující bourací práce: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ranění výplní všech dveřních otvorů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ranění vestavěné skříně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ranění okenní výplně u okna vel. 960/460 mm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 xml:space="preserve">odstranění zařizovacích předmětů - 1x vana, 1x mísa WC, 1x umyvadlo, dřez, sporák, kotel UT.  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ybourání zděných příček tl. 100 a 150 mm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ranění nášlapných vrstev podlah - keramické dlažby, povlaky PVC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bourání drážek v podlaze pro uložení rozvodů elektroinstala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vislé konstrukc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zdívky otvorů  – zděné příčky tl. 150 mm – tvárnice Ytong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zdění okenního otvoru 1000x500x430 - tvárnice Yton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á příčka pro oddělení kabinetu od učebny - tvárnice Ytong tl. 125 mm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pravy povrchů, dlažb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vrch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odlahy - budou provedeny nové nášlapné vrstvy podlah - povlak PVC položen na vyrovnaný podklad - samonivelační stěrka.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mítky vnější - bude provedeno doplnění fasádní omítky na zdivu zazděného okenního otvoru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mítky vnitřní – na nových dozdívkách budou provedeny v</w:t>
      </w:r>
      <w:r>
        <w:rPr/>
        <w:t>ápenocementové jádrové lehčená omítk</w:t>
      </w:r>
      <w:r>
        <w:rPr>
          <w:sz w:val="22"/>
          <w:szCs w:val="22"/>
        </w:rPr>
        <w:t xml:space="preserve">y a na ně pak sádro-vápenné štukové omítk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jde o stávající omítky, bude provedeno jejich doplnění v místech vybouraných příček a jejich oprava po vybouraných obkladech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ude provedena celková oprava štukových omítek stěn a stropů v rozsahu 5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e truhlářské a plastov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veřní křídla - vstupní dveře do učebny a kabinetu  budou osazena dřevěné s nátěrem,  osazené do ocelových zárubní - nátěr. 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Vnitřní parapety oken – doplnit parapetní desky bílé lakované MDF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lb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 rozsahu obou místností provedeny na omítky a podhledy nové malby. </w:t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39:00Z</dcterms:created>
  <dc:creator>Hana Skopová</dc:creator>
  <dc:description/>
  <cp:keywords/>
  <dc:language>en-US</dc:language>
  <cp:lastModifiedBy>Hana</cp:lastModifiedBy>
  <cp:lastPrinted>2018-09-05T08:53:00Z</cp:lastPrinted>
  <dcterms:modified xsi:type="dcterms:W3CDTF">2019-04-23T14:15:00Z</dcterms:modified>
  <cp:revision>16</cp:revision>
  <dc:subject/>
  <dc:title>A</dc:title>
</cp:coreProperties>
</file>